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>
          <w:sz w:val="28"/>
          <w:szCs w:val="28"/>
        </w:rPr>
        <w:t xml:space="preserve">Приложение 1 к письму </w:t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ярского района </w:t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8 декабря 2023 года  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  <w:sz w:val="28"/>
          <w:szCs w:val="28"/>
        </w:rPr>
        <w:t xml:space="preserve">Информация о выполнении решения </w:t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  <w:sz w:val="28"/>
          <w:szCs w:val="28"/>
        </w:rPr>
        <w:t>двадцать втор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ункту 1 Пункта 2 Решения сообщаю следующее.                       Уставы муниципальных образований в границах Белоярского района приведены в соответствие с Федеральным законом от 6 февраля 2023 года                 № 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ункту 2 Пункта 2 Решения сообщаю следующее.                                 </w:t>
      </w: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21 ноября 2022 № 448-ФЗ                      «О внесении изменений в Бюджетный кодекс Российской Федерации                        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                              в процессе внесения изменений следующие нормативно-правовые акты органов местного самоуправления Белоярского райо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решение Думы Белоярского района от 5 октября 2007 года № 49                 «Об утверждении Положения об отдельных вопросах организации                                     и осуществления бюджетного процесса в Белоярском район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Белоярского района от 11 февраля 2009 года № 172 «Об утверждении Порядка использования бюджетных ассигнований резервного фонда администрации Белоярского района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пункту 3 Пункта 2 Решения сообщаю следующее. Действующие правовые акты Белоярского района приведены в соответствие с положениями Федерального закона  от 18 марта июля 2023 года № 71-ФЗ                   «О внесении изменений в статьи 2 и 3 «Федерального закона                                   «О газоснабжении в Российской Федерации» и Жилищный кодекс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одпункту 4 Пункта 2 Решения сообщаю следующее.                   Органами администрации Белоярского района на постоянной основе проводится мониторинг муниципальных нормативных правовых актов Белоярского района, необходимых к приведению в соответствие                                с действующим федеральным и региональны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ункту 3 Решения сообщаю следующее. Постановлением администрации Белоярского района от 31 мая 2017 года № 490 «О создании межведомственной комиссии по обследованию жилых помещений инвалидов и общего имущества в многоквартирных домах, входящих в состав муниципального жилищного фонда Белоярского района, частного жилищного фонда, расположенного на территории городского поселения Белоярский, в которых проживают инвалиды» создана межведомственная комиссия по обследованию жилых помещений инвалидов и общего имущества в многоквартирных домах, входящих в состав муниципального жилищного фонда Белоярского района, в которых проживают инвалиды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комиссии осуществляется в соответствии с планом работы                   по приспособлению жилых помещений и общего имущества                                        в многоквартирных домах, в которых проживают инвалиды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межведомственной комиссии на регулярной основе проводят обследования жилых помещений и общего имущества в многоквартирных домах, в которых проживают инвалиды. По результатам обследования составляются акты обследования. Данные акты рассматриваются                              на заседании межведомственной комиссии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ышеизложенным, необходимости в рассмотрении вопросов по приспособлению жилых помещений и общего имущества                                            в многоквартирных домах, в которых проживают инвалиды, на заседаниях представительного органа Белоярского района 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нкту 6 Решения сообщаю, что рекомендации приняты                      к исполн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Style13">
    <w:name w:val="Без интервала Знак"/>
    <w:qFormat/>
    <w:rPr/>
  </w:style>
  <w:style w:type="character" w:styleId="FontStyle23">
    <w:name w:val="Font Style23"/>
    <w:qFormat/>
    <w:rPr>
      <w:rFonts w:ascii="Times New Roman" w:hAnsi="Times New Roman"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center"/>
    </w:pPr>
    <w:rPr/>
  </w:style>
  <w:style w:type="paragraph" w:styleId="Style41">
    <w:name w:val="Style4"/>
    <w:basedOn w:val="Normal"/>
    <w:qFormat/>
    <w:pPr>
      <w:spacing w:lineRule="exact" w:line="253"/>
      <w:jc w:val="center"/>
    </w:pPr>
    <w:rPr/>
  </w:style>
  <w:style w:type="paragraph" w:styleId="Style51">
    <w:name w:val="Style5"/>
    <w:basedOn w:val="Normal"/>
    <w:qFormat/>
    <w:pPr>
      <w:spacing w:lineRule="exact" w:line="277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7"/>
      <w:ind w:firstLine="715"/>
      <w:jc w:val="both"/>
    </w:pPr>
    <w:rPr/>
  </w:style>
  <w:style w:type="paragraph" w:styleId="Style81">
    <w:name w:val="Style8"/>
    <w:basedOn w:val="Normal"/>
    <w:qFormat/>
    <w:pPr>
      <w:spacing w:lineRule="exact" w:line="283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widowControl/>
      <w:autoSpaceDE w:val="true"/>
      <w:spacing w:lineRule="exact" w:line="240" w:before="0" w:after="160"/>
      <w:jc w:val="both"/>
      <w:outlineLvl w:val="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тиль2"/>
    <w:basedOn w:val="TextBody"/>
    <w:qFormat/>
    <w:pPr>
      <w:widowControl/>
      <w:autoSpaceDE w:val="true"/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278"/>
    </w:pPr>
    <w:rPr>
      <w:sz w:val="20"/>
      <w:szCs w:val="20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b/>
      <w:szCs w:val="20"/>
    </w:rPr>
  </w:style>
  <w:style w:type="paragraph" w:styleId="32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09:00Z</dcterms:created>
  <dc:creator>BelohvostAG</dc:creator>
  <dc:description/>
  <cp:keywords/>
  <dc:language>en-US</dc:language>
  <cp:lastModifiedBy>Мартынов Алексей Андреевич</cp:lastModifiedBy>
  <cp:lastPrinted>2018-05-31T16:41:00Z</cp:lastPrinted>
  <dcterms:modified xsi:type="dcterms:W3CDTF">2023-12-11T04:17:00Z</dcterms:modified>
  <cp:revision>40</cp:revision>
  <dc:subject/>
  <dc:title> </dc:title>
</cp:coreProperties>
</file>